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</w:t>
        <w:tab/>
        <w:t>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639"/>
        <w:gridCol w:w="2010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675 294,92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 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 5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 5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 5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6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7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7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1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 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11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 584,5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980,47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 123,15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 123,1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33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0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92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57,20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  <w:tab/>
              <w:tab/>
              <w:tab/>
              <w:tab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6,1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6,18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 727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19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 108,34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53,12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52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5,52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588,69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988,69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478,1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81 245,75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067 205,3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144 213,88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80 853,76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0,59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9,4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475,54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341,17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36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71 436,73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8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775,21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428,67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4,83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2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8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150,00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5,01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525,13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1 962,78</w:t>
            </w:r>
          </w:p>
        </w:tc>
      </w:tr>
      <w:tr>
        <w:trPr>
          <w:trHeight w:val="6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8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63,41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6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 изма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5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4 году показателей деятельности исполнительных орган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11,38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85 959,64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4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05,32</w:t>
            </w:r>
          </w:p>
        </w:tc>
      </w:tr>
      <w:tr>
        <w:trPr>
          <w:trHeight w:val="13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 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6 383,64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9,67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 697,53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556 54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9:00Z</dcterms:created>
  <dc:creator>krbeev</dc:creator>
  <dc:description/>
  <cp:keywords/>
  <dc:language>en-US</dc:language>
  <cp:lastModifiedBy>Пользователь</cp:lastModifiedBy>
  <cp:lastPrinted>2025-10-21T12:28:00Z</cp:lastPrinted>
  <dcterms:modified xsi:type="dcterms:W3CDTF">2025-10-30T07:33:00Z</dcterms:modified>
  <cp:revision>68</cp:revision>
  <dc:subject/>
  <dc:title>Приложение 9</dc:title>
</cp:coreProperties>
</file>